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10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8"/>
      </w:tblGrid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eria: Economia aziendale</w:t>
            </w:r>
          </w:p>
        </w:tc>
      </w:tr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Docente: Teresa Verde</w:t>
            </w:r>
          </w:p>
        </w:tc>
      </w:tr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TESTO IN ADOZIONE: Entriamo in azienda up, Astolfi, Rascioni , Ricci, Tramontana vol 3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GRAMMA SVOLTO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lang w:val="en-US"/>
        </w:rPr>
        <w:t>Contabilità generale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e Immobilizzazioni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l Leasing finanziari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li acquisti e le vendit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e scritture di assestamento, epilogo e chiusura</w:t>
      </w:r>
    </w:p>
    <w:p>
      <w:pPr>
        <w:pStyle w:val="Normal"/>
        <w:rPr>
          <w:lang w:val="en-US"/>
        </w:rPr>
      </w:pPr>
      <w:r>
        <w:rPr>
          <w:lang w:val="en-US"/>
        </w:rPr>
        <w:t>Bilanci aziendali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Bilancio di esercizi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Il sistema informativo di bilanci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La normativa di bilanci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Le componenti del bilancio civilistic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I criteri di valutazion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I principi contabili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Il bilancio IAS/IFRS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La relazione e il giudizio sul bilancio</w:t>
      </w:r>
    </w:p>
    <w:p>
      <w:pPr>
        <w:pStyle w:val="Normal"/>
        <w:rPr>
          <w:lang w:val="en-US"/>
        </w:rPr>
      </w:pPr>
      <w:r>
        <w:rPr>
          <w:lang w:val="en-US"/>
        </w:rPr>
        <w:t>Analisi per indici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’interpretazione di bilanci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o Stato patrimoniale riclassificat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 margini di struttura patrimonial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Conto economico riclassificat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Gli indici di bilanci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’analisi di redditività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’analisi patrimoniale e finanziaria</w:t>
      </w:r>
    </w:p>
    <w:p>
      <w:pPr>
        <w:pStyle w:val="Normal"/>
        <w:rPr>
          <w:lang w:val="en-US"/>
        </w:rPr>
      </w:pPr>
      <w:r>
        <w:rPr>
          <w:lang w:val="en-US"/>
        </w:rPr>
        <w:t>Analisi per flussi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 flussi finanziari e i flussi economici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 flussi finanziari e monetari generati dalla gestione redditual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e fonti e gli impieghi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Rendiconto finanziario delle variazioni di PCN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Rendiconto finanziario delle variazioni della disponibilità monetaria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alisi del Bilancio socio ambientale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responsabilità sociale dell’impresa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bilancio socio-ambiental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nterpretazione del bilancio socio - ambiental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Produzione e distribuzione del valore aggiunto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abilità gestionale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sistema informativo direzionale e la contabilità gestional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’oggetto della misurazion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classificazione dei costi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 xml:space="preserve">La contabilità a costi diretti 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contabilità a costi pieni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calcolo dei costi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sti e scelte aziendali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contabilità gestionale a supporto delle decisione aziendali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’accettazione di un nuovo ordin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mix di prodotti da realizzar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make or buy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break even analysi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tegie aziendali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creazione di valore e il success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concetto di strategia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gestione strategica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e strategie corporat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e strategie di business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e strategie funzionali</w:t>
      </w:r>
    </w:p>
    <w:p>
      <w:pPr>
        <w:pStyle w:val="Normal"/>
        <w:rPr>
          <w:lang w:val="en-US"/>
        </w:rPr>
      </w:pPr>
      <w:r>
        <w:rPr>
          <w:lang w:val="en-US"/>
        </w:rPr>
        <w:t>Pianificazione e controllo di gestione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pianificazione strategica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pianificazione aziendal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controllo di gestion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Budget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redazione del budget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 costi standard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budget economic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budget degli investimenti fissi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budget finanziari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controllo budgetari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’analisi degli scostamenti</w:t>
      </w:r>
    </w:p>
    <w:p>
      <w:pPr>
        <w:pStyle w:val="Normal"/>
        <w:rPr>
          <w:lang w:val="en-GB"/>
        </w:rPr>
      </w:pPr>
      <w:r>
        <w:rPr>
          <w:lang w:val="en-GB"/>
        </w:rPr>
        <w:t>Business Plan e marketing plan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Business pla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l marketing pl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scalità d’impresa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Reddito d’impresa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 principi di determinazione del reddito fiscal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svalutazione fiscale dei crediti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a valutazione fiscale delle rimanenze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Base imponibile IRAP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reddito IRPEF e IR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anziamenti a breve termine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l Fabbisogno finanziario e il ciclo monetario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e varie forme di finanziamenti bancari alle impre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anziamenti a medio - lungo termine di capitale di rischio: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I Mutui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l Leasing finanziari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e operazioni di cartolarizzazion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160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7:00Z</dcterms:created>
  <dc:creator>Fabrizio Zavatarelli</dc:creator>
  <dc:description/>
  <cp:keywords/>
  <dc:language>en-US</dc:language>
  <cp:lastModifiedBy>Fabrizio Zavatarelli</cp:lastModifiedBy>
  <dcterms:modified xsi:type="dcterms:W3CDTF">2023-06-15T07:18:00Z</dcterms:modified>
  <cp:revision>1</cp:revision>
  <dc:subject/>
  <dc:title/>
</cp:coreProperties>
</file>