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-316865</wp:posOffset>
            </wp:positionV>
            <wp:extent cx="993140" cy="97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347345</wp:posOffset>
                </wp:positionV>
                <wp:extent cx="50380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GRAMMA  SVO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8.7pt;mso-wrap-distance-left:9.05pt;mso-wrap-distance-right:9.05pt;mso-wrap-distance-top:0pt;mso-wrap-distance-bottom:0pt;margin-top:-27.35pt;mso-position-vertical-relative:text;margin-left:80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GRAMMA  SVO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NO SCOLASTICO: 2022/23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DISCIPLINA:  DIRITTO CIVILE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w:t>CLASSE: 3°  AFM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sz w:val="28"/>
        </w:rPr>
        <w:t>DOCENTE: prof. RITA CINOSI</w:t>
      </w:r>
      <w:r>
        <w:rPr>
          <w:bCs/>
          <w:sz w:val="28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</w:rPr>
      </w:pPr>
      <w:r>
        <w:rPr>
          <w:b/>
          <w:bCs/>
          <w:sz w:val="24"/>
        </w:rPr>
        <w:t>LIBRO DI TESTO: DIRITTO autori: G. Zagrebelsky, G. Oberto, G. Stalla, C. Trucco, casa editrice: Le Monnier Scuol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UT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I GENERALI DEL DI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diritto e le norme giuridi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cos’è il diritto, la norma giuridica. La generalità e l’astrattezza delle norme giuridiche. Norme che prescrivono e norme che sanzionano. L’obbligatorietà del diritto. Il diritto come norma di organizzazione dello stato. Le partizioni del diritto. Diritto soggettivo e diritto oggetti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 fonti del dirit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cos’è una fonte del diritto, l’ordinamento giuridico, le fonti del diritto italiano, le fonti straniere e e quelle europe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 rapporti tra le font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gerarchia delle fonti, l’entrata in vigore e l’abrogazione della legge, l’efficacia delle norme nel tempo e nello spazio: irretroattività e retroattività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ZIONE AL DIRITTO CIV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dice civ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itto pubblico e diritto privato, le partizioni del diritto privato. Il codice civile, la Costituzione e l’Unione europ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apporto giuridico, diritti e be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li interessi considerati dal diritto, il rapporto giuridico di diritto privato, situazioni soggettive attive e passive, Il diritto soggettivo, le classificazioni dei diritti  soggettivi, le situazioni giuridiche passive, il dovere giuridico, i beni oggetto di un diritto: le principali distinz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 sogget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perone fisiche: la capacità giuridica e la capacità di agire. L’incapacità legale e quella naturale, le sedi della persona fisica. La fine della persona fisic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persone giuridiche: l’autonomia patrimoniale, le persone giuridiche pubbliche, gli organi delle persone giuridiche, le associazioni riconosciute e non riconosciute. Le fondazioni e i comit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oggetto del diritto: i b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beni oggetto di un diritto. I beni mobili e immobili. Le ulteriori classificazioni dei beni. Pertinenze e frut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PRIETA’ E Il POSSESS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prietà e i diritti reali di godi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diritti reali in generale. La proprietà  nella Costituzione e nel codice civile. La proprietà immobiliare, i modi di acquisto della proprietà, le azioni a tutela della proprietà, i diritti reali minori,  l’usufrutto, l’uso e l’abitazione, le servitù prediali, la superficie, l’enfiteusi, la comunione, il condominio negli edif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Poss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cetto di possesso, la proprietà, il possesso, la detenzione, l’acquisto e la perdita del possesso, la tutela del possesso, l’usucapione in generale, la regola “possesso vale titolo” in materia di beni immobil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OBBLIGAZIO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cetti fondamentali e adempi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cetto di obbligazione: fonti e aspetti fondamentali, obbligazioni perfette e imperfette, la prestazione e le sue caratteristiche, l’oggetto della prestazione, le obbligazioni pecuniarie, l'adempimento delle obbligaz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 vicende del rapporto obbligato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emissione del debito, impossibilità sopravvenuta per causa non imputabile al debitore, la prescrizione estinti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adempimento, responsabilità del debitore e garanzie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nadempimento dell’obbligazione, la mora del debitore, la mora del creditore, la responsabilità del debitore per inadempimento, il risarcimento, la responsabilità patrimoniale del debitore e garanzie, l’azione surrogatoria e l’azione revocatoria, il concorso dei creditori  e i privilegi. I diritti reali di garanzia: pegno e ipoteca. Le garanzie personal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TRAT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zione di contratto e autonomia priv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i, fatti e negozi giuridici, il contratto, classificazioni e categorie di contratti, l’autonomia privata, le condizioni generali del contratto, la clausole vessatorie e la tutela del contraente del contraente debole, i contratti del consumator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zione e elementi essenzial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li elementi essenziali, l’accordo delle parti, il contratto preliminare, la conclusione mediante rappresentanza, la causa, l’oggetto, la forma. Gli elementi accidentali. La classificazione. </w:t>
      </w:r>
    </w:p>
    <w:p>
      <w:pPr>
        <w:pStyle w:val="Puntoelenco"/>
        <w:numPr>
          <w:ilvl w:val="0"/>
          <w:numId w:val="0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i accidentali ed effett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li elementi accidentali del contratto, la condizione, il termine e il modo, gli effetti del contratto tra le parti, gli effetti del contratto nei confronti dei ter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validità e risolu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invalidità del contratto, la nullità, l’annullabilità, la rescissione, la  risoluzione, la risoluzione per inademp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 FONTI NON CONTRATTUALI DELLE OBBLIGAZIO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fatto illecito e la nozione di responsabilità civile, gli elementi costitutivi della responsabilità extracontrattuale ex art. 2043 c.c.: analisi e commento, il risarcimento del dan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111"/>
        <w:gridCol w:w="1486"/>
      </w:tblGrid>
      <w:tr>
        <w:trPr/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Firm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Data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prof.ssa Rita Cino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5/2023</w:t>
            </w:r>
          </w:p>
        </w:tc>
      </w:tr>
      <w:tr>
        <w:trPr>
          <w:trHeight w:val="30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rpodeltesto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0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56:00Z</dcterms:created>
  <dc:creator>Gramsci3</dc:creator>
  <dc:description/>
  <dc:language>en-US</dc:language>
  <cp:lastModifiedBy>Mangone</cp:lastModifiedBy>
  <cp:lastPrinted>2022-06-05T17:36:00Z</cp:lastPrinted>
  <dcterms:modified xsi:type="dcterms:W3CDTF">2023-06-15T13:56:00Z</dcterms:modified>
  <cp:revision>2</cp:revision>
  <dc:subject/>
  <dc:title/>
</cp:coreProperties>
</file>