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TC SCHIAPARELLI GRAMS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MA DI  DIRIT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asse 5 R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s. 2022/23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sz w:val="24"/>
        </w:rPr>
        <w:t>prof.ssa Rita Cinos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ibro di testo:</w:t>
      </w:r>
      <w:r>
        <w:rPr>
          <w:rFonts w:cs="Arial" w:ascii="Arial" w:hAnsi="Arial"/>
          <w:b/>
          <w:sz w:val="24"/>
        </w:rPr>
        <w:t xml:space="preserve"> : Zagrebelsky Oberto Stalla Trucco DIRITTO 5° ANNO MONDADORI EDUCATION – LE MONNIER SCUOL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Lo </w:t>
      </w:r>
      <w:r>
        <w:rPr>
          <w:rFonts w:cs="Arial" w:ascii="Arial" w:hAnsi="Arial"/>
          <w:b/>
          <w:bCs/>
          <w:sz w:val="24"/>
        </w:rPr>
        <w:t>Stato</w:t>
      </w:r>
      <w:r>
        <w:rPr>
          <w:rFonts w:cs="Arial" w:ascii="Arial" w:hAnsi="Arial"/>
          <w:bCs/>
          <w:sz w:val="24"/>
        </w:rPr>
        <w:t>: il concetto di Stato, il popolo e la cittadinanza, il territorio, l’organizzazione politica, le forme di Stato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>Costituzione italiana</w:t>
      </w:r>
      <w:r>
        <w:rPr>
          <w:rFonts w:cs="Arial" w:ascii="Arial" w:hAnsi="Arial"/>
          <w:sz w:val="24"/>
        </w:rPr>
        <w:t xml:space="preserve">: nascita, caratteri e struttura. 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</w:rPr>
        <w:t>Breve introduzione alle vicende dello Stato italiano: periodo liberale, fascista, democratico</w:t>
      </w:r>
      <w:r>
        <w:rPr>
          <w:rFonts w:cs="Arial" w:ascii="Arial" w:hAnsi="Arial"/>
          <w:color w:val="303030"/>
          <w:sz w:val="24"/>
          <w:shd w:fill="FFFFFF" w:val="clear"/>
        </w:rPr>
        <w:t xml:space="preserve"> L'avvento del fascismo dalla marcia su Roma al discorso del 3 gennaio del 1925. La legge Acerbo. Il crollo del fascismo e l'assemblea costituente. Lo Statuto albertino e la Costituzione italiana a confronto. Le radici cattoliche e socialiste della carta costituzionale. 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303030"/>
          <w:sz w:val="24"/>
          <w:shd w:fill="FFFFFF" w:val="clear"/>
        </w:rPr>
        <w:t>L'organizzazione interna ed esterna dello Stato. Le forme di Stato: repubblica, monarchia, dittatura, teocrazia. Lo stato assoluto, liberale, democratico nel corso dei secoli. Stato federale e stato unitario. Gli elementi essenziali perché lo stato possa dirsi democratic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b/>
          <w:sz w:val="24"/>
        </w:rPr>
        <w:t>principi fondamentali della Costituzione</w:t>
      </w:r>
      <w:r>
        <w:rPr>
          <w:rFonts w:cs="Arial" w:ascii="Arial" w:hAnsi="Arial"/>
          <w:sz w:val="24"/>
        </w:rPr>
        <w:t xml:space="preserve">: I </w:t>
      </w:r>
      <w:r>
        <w:rPr>
          <w:rFonts w:cs="Arial" w:ascii="Arial" w:hAnsi="Arial"/>
          <w:b/>
          <w:sz w:val="24"/>
        </w:rPr>
        <w:t>diritti e i doveri dei cittadini.</w:t>
      </w:r>
    </w:p>
    <w:p>
      <w:pPr>
        <w:pStyle w:val="Header"/>
        <w:jc w:val="both"/>
        <w:rPr>
          <w:rFonts w:ascii="Arial" w:hAnsi="Arial" w:cs="Arial"/>
          <w:color w:val="303030"/>
          <w:sz w:val="24"/>
          <w:shd w:fill="FFFFFF" w:val="clear"/>
        </w:rPr>
      </w:pPr>
      <w:r>
        <w:rPr>
          <w:rFonts w:cs="Arial" w:ascii="Arial" w:hAnsi="Arial"/>
          <w:sz w:val="24"/>
        </w:rPr>
        <w:t>Il principio di libertà e di uguaglianza. I diritti fondamentali: diritti civili, economici, politici e sociali. Uguaglianza formale e sostanziale, la libertà personale, la libertà di domicilio, di corrispondenza e di circolazione, le libertà collettive di riunione e di associazione, la libertà religiosa. I doveri dei cittadini, in particolare il dovere di rispettare le leggi e di pagare i tributi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303030"/>
          <w:sz w:val="24"/>
          <w:shd w:fill="FFFFFF" w:val="clear"/>
        </w:rPr>
        <w:t xml:space="preserve">I </w:t>
      </w:r>
      <w:r>
        <w:rPr>
          <w:rFonts w:cs="Arial" w:ascii="Arial" w:hAnsi="Arial"/>
          <w:b/>
          <w:color w:val="303030"/>
          <w:sz w:val="24"/>
          <w:shd w:fill="FFFFFF" w:val="clear"/>
        </w:rPr>
        <w:t>principi della forma di governo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orma di governo parlamentare e   presidenziale, la separazione dei poteri, La democrazia rappresentativa e diretta. Il referendum. I partiti politici.</w:t>
      </w:r>
    </w:p>
    <w:p>
      <w:pPr>
        <w:pStyle w:val="Header"/>
        <w:jc w:val="both"/>
        <w:rPr>
          <w:rFonts w:ascii="Arial" w:hAnsi="Arial" w:cs="Arial"/>
          <w:b/>
          <w:b/>
          <w:color w:val="303030"/>
          <w:sz w:val="24"/>
          <w:shd w:fill="FFFFFF" w:val="clear"/>
        </w:rPr>
      </w:pPr>
      <w:r>
        <w:rPr>
          <w:rFonts w:cs="Arial" w:ascii="Arial" w:hAnsi="Arial"/>
          <w:b/>
          <w:sz w:val="24"/>
        </w:rPr>
        <w:t>L’organizzazione costituzion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4"/>
        </w:rPr>
        <w:t xml:space="preserve">Il </w:t>
      </w:r>
      <w:r>
        <w:rPr>
          <w:rFonts w:cs="Arial" w:ascii="Arial" w:hAnsi="Arial"/>
          <w:b/>
          <w:sz w:val="24"/>
        </w:rPr>
        <w:t>Parlamen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cameralismo perfetto, i parlamentari e le immunità parlamentari, organizzazione e funzionamento del Parlamento, la durata delle Camere e lo scioglimento anticipato, le funzioni. La legislazione ordinaria  e la legislazione costituzionale. I poteri di indirizzo e di controllo.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</w:t>
      </w:r>
      <w:r>
        <w:rPr>
          <w:rFonts w:cs="Arial" w:ascii="Arial" w:hAnsi="Arial"/>
          <w:b/>
          <w:sz w:val="24"/>
        </w:rPr>
        <w:t>Govern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composizione e la formazione del Governo. Il rapporto di fiducia. Le crisi di Governo. Le diverse funzioni del Governo. I  decreti    legislativi, i decreti legge e i regolamenti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>Magistratura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unzione giurisdizionale, i tipi di processo, i principi generali costituzionali (il giudice naturale, il diritto alla difesa, l’obbligo di motivazione in sentenza, la pluralità dei gradi di giudizio),  l’indipendenza della Magistratura e dei singoli giudici, la  funzione della Corte di cassazione, composizione e funzioni del CSM, la responsabilità dei magistrat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</w:t>
      </w:r>
      <w:r>
        <w:rPr>
          <w:rFonts w:cs="Arial" w:ascii="Arial" w:hAnsi="Arial"/>
          <w:b/>
          <w:sz w:val="24"/>
        </w:rPr>
        <w:t>Presidente della Repubblica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lezione, la carica, la durata e la supplenza del Presidente della Repubblica. Le funzioni e i poteri, formali e sostanziali, la responsabilità del Presidente della Repubblica, la sua irresponsabilità politica, la controfirma ministerial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b/>
          <w:sz w:val="24"/>
        </w:rPr>
        <w:t xml:space="preserve"> Corte Costituziona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natura e la sua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composizione. Le funzioni: il giudizio sulle leggi,  in via principale e in via incidentale, il giudizio sui conflitti costituzionali, il giudizio sull’ammissibilità dei referendum, il giudizio sulle accusa del Presidente della Repubblic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b/>
          <w:sz w:val="24"/>
        </w:rPr>
        <w:t>regioni e gli enti locali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Forme di stato: unitario, federale, decentrato. Principio di sussidiarietà e decentrament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vicende delle  autonomie territoriali in Italia. Le modifiche fondamentali apportate dalle  L. cost. n. 1/ 1999 e L. cost. n.3/ 2001. La riforma del titolo V della Costitu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regioni, a statuto ordinario e speciale,  le province, le città metropolitane e i comun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sz w:val="24"/>
        </w:rPr>
        <w:t>Regioni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rganizzazione: il Presidente della regione, il Consiglio regionale e la Giunta regionale. La forma di governo di tipo presidenziale. Le   competenze legislative esclusive dello Stato, le competenze esclusive delle regioni e le competenze concorrenti Stato-regioni. Le funzioni amministrative. I  rapporti tra Stato e regioni nella conferenza stato-region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4"/>
        </w:rPr>
        <w:t xml:space="preserve">L’organizzazione e competenze, proprie e delegate, rapporti tra Stato e comuni nella conferenza Stato-città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ni alla progressiva soppressione delle province e alla  nascita delle città metropolitane.</w:t>
      </w:r>
      <w:r>
        <w:rPr>
          <w:rFonts w:cs="Arial" w:ascii="Arial" w:hAnsi="Arial"/>
          <w:b/>
          <w:sz w:val="24"/>
        </w:rPr>
        <w:t xml:space="preserve">         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>Pubblica  amministrazione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incipi e organizzazione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</w:t>
      </w:r>
      <w:r>
        <w:rPr>
          <w:rFonts w:cs="Arial" w:ascii="Arial" w:hAnsi="Arial"/>
          <w:b/>
          <w:sz w:val="24"/>
        </w:rPr>
        <w:t xml:space="preserve">Politica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l’</w:t>
      </w:r>
      <w:r>
        <w:rPr>
          <w:rFonts w:cs="Arial" w:ascii="Arial" w:hAnsi="Arial"/>
          <w:b/>
          <w:sz w:val="24"/>
        </w:rPr>
        <w:t xml:space="preserve">amministrazione: </w:t>
      </w:r>
      <w:r>
        <w:rPr>
          <w:rFonts w:cs="Arial" w:ascii="Arial" w:hAnsi="Arial"/>
          <w:sz w:val="24"/>
        </w:rPr>
        <w:t xml:space="preserve"> finalità e relazione tra le due attività. L’espansione della P.A. Le amministrazioni pubbliche. Gli  organi amministrativi: amministrazione attiva,  consultiva e di controllo. I ministeri. L’amministrazione diretta, centrale e periferica,  e indiretta. Gli organi consultivi: i pareri. Il Consiglio di Stato. I controlli amministrativi. La Corte dei Conti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unzione amministrativa. I</w:t>
      </w:r>
      <w:r>
        <w:rPr>
          <w:rFonts w:cs="Arial" w:ascii="Arial" w:hAnsi="Arial"/>
          <w:b/>
          <w:sz w:val="24"/>
        </w:rPr>
        <w:t xml:space="preserve"> Principi </w:t>
      </w:r>
      <w:r>
        <w:rPr>
          <w:rFonts w:cs="Arial" w:ascii="Arial" w:hAnsi="Arial"/>
          <w:sz w:val="24"/>
        </w:rPr>
        <w:t xml:space="preserve">riguardanti l'attività amministrativa : legalità, imparzialità, efficacia, efficienza, trasparenza. La L. 7 agosto 1990 n. 241: il diritto di accesso agli atti amministrativi, il segreto come eccezione.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sz w:val="24"/>
        </w:rPr>
        <w:t>Atti e provvedimenti amministrativi</w:t>
      </w:r>
      <w:r>
        <w:rPr>
          <w:rFonts w:cs="Arial" w:ascii="Arial" w:hAnsi="Arial"/>
          <w:sz w:val="24"/>
        </w:rPr>
        <w:t xml:space="preserve">: differenze, definizione e requisiti di validità. La discrezionalità amministrativa: atti vincolanti e atti discrezionali.  La legittimità e il merito. I tipi di provvedimenti amministrativi: espansivi e restrittivi. Il procedimento amministrativo. L’ invalidità degli atti amministrativi  e i rimedi contro gli atti invalidi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Giustizia amministrativa: </w:t>
      </w:r>
      <w:r>
        <w:rPr>
          <w:rFonts w:cs="Arial" w:ascii="Arial" w:hAnsi="Arial"/>
          <w:sz w:val="24"/>
        </w:rPr>
        <w:t xml:space="preserve">cenni al ricorso amministrativo e giurisdizionale: termini, competenze e tutele. L’interesse legittimo e il diritto soggettivo. I giudici amministrativi: TAR e Consiglio di Stato. Il giudizio  di ottemperanza. Sola indicazione dei  giudici amministrativi speciali: Corte dei conti.        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' </w:t>
      </w:r>
      <w:r>
        <w:rPr>
          <w:rFonts w:cs="Arial" w:ascii="Arial" w:hAnsi="Arial"/>
          <w:b/>
          <w:sz w:val="24"/>
        </w:rPr>
        <w:t>Unione europea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atteri generali trattati in sintesi. L’organizzazione dell'U.E.: il Parlamento, il Consiglio europeo, il Consiglio dell’unione europea, la Commissione europea, la Corte di Giustizia europea. Le “leggi europee”: regolamenti e direttive. Le competenze esclusive,  concorrenti e di sostegno dell'U.E. Le politiche dell'U.E. nei settori di sua competenza: mercato unico, tutela della libera concorrenza, unione monetaria, politica agricola, politica di coesione. Le principali fonti normative dell’UE (nei loro tratti salienti): il trattato di Roma, il trattato di Maastricht, il trattato di Lisbona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DUCAZIONE CIVICA</w:t>
      </w:r>
    </w:p>
    <w:p>
      <w:pPr>
        <w:pStyle w:val="Normale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n funzione civica vengono trattate alcune libertà, la trasparenza amministrativa, la cittadinanza europea, i diritti e i d</w:t>
      </w:r>
      <w:r>
        <w:rPr>
          <w:rFonts w:eastAsia="Arial" w:cs="Arial" w:ascii="Arial" w:hAnsi="Arial"/>
          <w:sz w:val="24"/>
          <w:szCs w:val="24"/>
        </w:rPr>
        <w:t>overi costituzionali di solidarietà e di obbligo contributivo, quali  “strumenti” del welfare state, l</w:t>
      </w:r>
      <w:r>
        <w:rPr>
          <w:rFonts w:eastAsia="Times New Roman" w:cs="Arial" w:ascii="Arial" w:hAnsi="Arial"/>
          <w:sz w:val="24"/>
          <w:szCs w:val="24"/>
        </w:rPr>
        <w:t>e ragioni delle scelte del bicameralismo perfetto, del rapporto di fiducia Parlamento Governo, l’autonomia del CS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ano, 10 maggio 20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ssa Rita Cinosi                                           studenti: Martina Osmet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Alessandro  Gabriel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e1">
    <w:name w:val="Normale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7:08:00Z</dcterms:created>
  <dc:creator>Rita</dc:creator>
  <dc:description/>
  <cp:keywords/>
  <dc:language>en-US</dc:language>
  <cp:lastModifiedBy>RITA</cp:lastModifiedBy>
  <dcterms:modified xsi:type="dcterms:W3CDTF">2023-05-07T08:46:00Z</dcterms:modified>
  <cp:revision>72</cp:revision>
  <dc:subject/>
  <dc:title/>
</cp:coreProperties>
</file>