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TC SCHIAPARELLI GRAMSC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gramma di Economia Poli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lasse 5 R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.S. 2022/2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f.ssa Rita Cinos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Libro di testo: Economia, Stato e sistema tributario di Maria Rita Cattani e Flavia Zaccarini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</w:rPr>
        <w:t>L’ATTIVITA’ FINANZIARIA PUBBLIC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 Stato e l’attività finanziaria pubblica. Le principali funzioni dell’attività finanziaria, pubblica, i soggetti e gli aggregati della finanza pubblica. I bisogni, i beni e i servizi pubblici. I beni del demanio e del patrimonio, le imprese pubbliche in Italia e le privatizzazioni: privatizzazione giuridica ed economica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 FONDAMENTI TEORICI DELL’ECONOMIA FINANZIARIA PUBBLIC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eoria classica, il pensiero marxista e l’impostazione neoclassica. L’apporto keynesiano e la controrivoluzione liberista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LI STRUMENTI E LE FUNZIONI DELLA POLITICA ECONOMIC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olitica economica: monetaria, fiscale, dei redditi, industriale, le politiche sociali.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POLITICA DELLA SPESA E DELLE ENTRATA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spese pubbliche</w:t>
      </w:r>
      <w:r>
        <w:rPr>
          <w:rFonts w:cs="Arial" w:ascii="Arial" w:hAnsi="Arial"/>
          <w:sz w:val="24"/>
        </w:rPr>
        <w:t xml:space="preserve"> le motivazioni della spesa pubblica definizione, la classificazione, la misurazione della spesa pubblica e il suo aumento nel tempo, effetti economici e sociali della stessa. Le spese sociali: assistenza sociale e previdenza sociale. La spesa sanitaria.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entrate pubbliche</w:t>
      </w:r>
      <w:r>
        <w:rPr>
          <w:rFonts w:cs="Arial" w:ascii="Arial" w:hAnsi="Arial"/>
          <w:sz w:val="24"/>
        </w:rPr>
        <w:t xml:space="preserve"> la classificazione: originarie, derivate, ordinarie e straordinarie. Prestiti pubblici: debito fluttuante e consolidato. Lo spread e il rating. Tasse, imposte e contributi. La pressione tributaria. la curva di Laffer. Gli effetti positivi dell’aumento della pressione fiscale. Andamento del debito pubblico italiano.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>L’</w:t>
      </w:r>
      <w:r>
        <w:rPr>
          <w:rFonts w:cs="Arial" w:ascii="Arial" w:hAnsi="Arial"/>
          <w:b/>
          <w:sz w:val="24"/>
        </w:rPr>
        <w:t>imposta: principi ed effetti</w:t>
      </w:r>
      <w:r>
        <w:rPr>
          <w:rFonts w:cs="Arial" w:ascii="Arial" w:hAnsi="Arial"/>
          <w:sz w:val="24"/>
        </w:rPr>
        <w:t xml:space="preserve"> Le tipologie e i caratteri delle imposte. Gli elementi dell’imposta, imposte dirette e indirette, personali e reali, proporzionali e progressive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principi giuridici delle imposte: il principio della capacità contributiva, i principi dell’universalità delle imposte e le sue deroghe. Le tecniche amministrative delle imposte: i principi amministrativi dell'imposte: accertamento e versamento. Gli effetti macroeconomici e microeconomici delle imposte: evasione, elusione, rimozione, traslazione in avanti e all'indietro.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BILANCIO DELLO STATO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b/>
          <w:sz w:val="24"/>
        </w:rPr>
        <w:t>caratteri generali del bilancio</w:t>
      </w:r>
      <w:r>
        <w:rPr>
          <w:rFonts w:cs="Arial" w:ascii="Arial" w:hAnsi="Arial"/>
          <w:sz w:val="24"/>
        </w:rPr>
        <w:t xml:space="preserve"> le origini storiche, le teorie del bilancio. La programmazione degli obiettivi di finanza pubblica nel contesto delle regole europee. La politica di bilancio e la governance europea, il semestre europeo: il patto di stabilità, il fiscal compact e la clausola di salvaguardia, il Mes, il Recovery fund. Definizione di bilancio, normativa costituzionale e ordinaria di riferimento (art 81 della Costituzione modificato con L. Cost. 1/2012, L. 196/2009, L. 163/2016). Documenti e ciclo della programmazione finanziaria: DEF e sua nota di aggiornamento, il disegno di legge di approvazione del bilancio di previsione dello Stato. Classificazione delle entrate e delle spese nel bilancio dello Stato. Tipi di bilancio e principi di redazione dello stesso. Il Rendiconto generale dello Stato. Il saldo primario e il ricorso al mercato. L’esecuzione del bilancio dello Stato e il rendiconto generale. Il controllo del bilancio dello Stato: la Corte dei conti e il controllo preventivo e successivo del bilancio. Il bilancio dell’UE: elementi essenziali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SISTEMA TRIBUTARIO ITALIANO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truttura del sistema tributario italiano: le imposte dirette e indirette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IMPOSTE DIRETTE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RPEF</w:t>
      </w:r>
      <w:r>
        <w:rPr>
          <w:rFonts w:cs="Arial" w:ascii="Arial" w:hAnsi="Arial"/>
          <w:sz w:val="24"/>
        </w:rPr>
        <w:t>: caratteristiche, soggetti passivi e concetto di base imponibile, reddito lordo, oneri deducibili, reddito netto, calcolo dell'imposta, detrazione di imposta, imposta netta. I redditi fondiari, da capitale, da lavoro dipendente, da lavoro autonomo, di impresa Ritenuta alla fonte e ritenuta d’acconto. Il CU e la dichiarazione dei redditi.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IMPOSTE INDIRETTE</w:t>
      </w:r>
    </w:p>
    <w:p>
      <w:pPr>
        <w:pStyle w:val="Header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VA</w:t>
      </w:r>
      <w:r>
        <w:rPr>
          <w:rFonts w:cs="Arial" w:ascii="Arial" w:hAnsi="Arial"/>
          <w:sz w:val="24"/>
        </w:rPr>
        <w:t>: origine, finalità e caratteri. Presupposti, aliquote e soggetti passivi. Operazioni esenti e escluse. Il versamento dell’IVA.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>Cenni all’imposta di registro, di bollo, sulle successioni e sulle donazioni.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FINANZA LOCALE E COMUNITARIA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</w:rPr>
        <w:t xml:space="preserve">L’art. 5 Cost. La riforma del titolo V della Costituzione, art. 119.  Il federalismo fiscale. L’autonomia finanziaria degli enti locali. </w:t>
      </w:r>
      <w:r>
        <w:rPr>
          <w:rFonts w:cs="Arial" w:ascii="Arial" w:hAnsi="Arial"/>
          <w:b/>
          <w:sz w:val="24"/>
        </w:rPr>
        <w:t>IRAP</w:t>
      </w:r>
      <w:r>
        <w:rPr>
          <w:rFonts w:cs="Arial" w:ascii="Arial" w:hAnsi="Arial"/>
          <w:sz w:val="24"/>
        </w:rPr>
        <w:t xml:space="preserve"> I</w:t>
      </w:r>
      <w:r>
        <w:rPr>
          <w:rFonts w:cs="Arial" w:ascii="Arial" w:hAnsi="Arial"/>
          <w:b/>
          <w:sz w:val="24"/>
        </w:rPr>
        <w:t>MU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TARI</w:t>
      </w:r>
      <w:r>
        <w:rPr>
          <w:rFonts w:cs="Arial" w:ascii="Arial" w:hAnsi="Arial"/>
          <w:sz w:val="24"/>
        </w:rPr>
        <w:t>. Addizionale IRPEF comunale e regionale. Cenni alle entrate dell’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, 8  maggio 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ssa Rita CI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alunni: Osmetti Martina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Nabil  Solyma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59:00Z</dcterms:created>
  <dc:creator>Rita</dc:creator>
  <dc:description/>
  <cp:keywords/>
  <dc:language>en-US</dc:language>
  <cp:lastModifiedBy>RITA</cp:lastModifiedBy>
  <cp:lastPrinted>2019-05-21T16:42:00Z</cp:lastPrinted>
  <dcterms:modified xsi:type="dcterms:W3CDTF">2023-05-07T08:43:00Z</dcterms:modified>
  <cp:revision>4</cp:revision>
  <dc:subject/>
  <dc:title/>
</cp:coreProperties>
</file>